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338917453"/>
      <w:bookmarkStart w:id="1" w:name="__Fieldmark__0_3338917453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338917453"/>
      <w:bookmarkStart w:id="3" w:name="__Fieldmark__1_3338917453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38917453"/>
            <w:bookmarkStart w:id="5" w:name="__Fieldmark__2_333891745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38917453"/>
            <w:bookmarkStart w:id="7" w:name="__Fieldmark__3_333891745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338917453"/>
            <w:bookmarkStart w:id="9" w:name="__Fieldmark__4_333891745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338917453"/>
            <w:bookmarkStart w:id="11" w:name="__Fieldmark__5_333891745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